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5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н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9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ежегодного отчета 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деятельности Думы Соликам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за 2024 год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 Устава Соликамского муниципального округа Пермского края, статьей 37 Регламента Думы Соликамского муниципального округа, утвержденного решением Думы Соликамского городского округа от 25 октября 2023 г. № 370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ab/>
        <w:t>Дума Соликамского муниципальн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Утвердить прилагаемый ежегодный отчет о деятельности Думы Соликамского муниципального округа за 2024 год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, подлежит официальному обнародованию в сетевом издании «PRO Соликамск»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s://www.просоликамск.рф</w:t>
        </w:r>
      </w:hyperlink>
      <w:r>
        <w:rPr>
          <w:sz w:val="28"/>
          <w:szCs w:val="28"/>
        </w:rPr>
        <w:t>, свидетельство о регистрации в качестве средства массовой информации от 7 марта 2019 г. № ЭЛ ФС 77-75182, доменное имя «просоликамск.рф») и размещению на официальном сайте Думы Соликамского муниципального округа в информационно-телекоммуникационной сети «Интернет»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38:00Z</dcterms:created>
  <dc:creator>User</dc:creator>
  <dc:description/>
  <cp:keywords/>
  <dc:language>en-US</dc:language>
  <cp:lastModifiedBy>Чекан Нина Александровна</cp:lastModifiedBy>
  <cp:lastPrinted>2025-06-23T11:52:00Z</cp:lastPrinted>
  <dcterms:modified xsi:type="dcterms:W3CDTF">2025-06-23T06:52:00Z</dcterms:modified>
  <cp:revision>13</cp:revision>
  <dc:subject/>
  <dc:title>Проект</dc:title>
</cp:coreProperties>
</file>